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20.11.2024 TEABENÕU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Teabevaldaj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Riigimetsa Majandamise Keskus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(RMK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Avaldaj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Ülle Harju</w:t>
      </w:r>
      <w:r>
        <w:rPr>
          <w:rFonts w:cs="Times New Roman" w:ascii="Times New Roman" w:hAnsi="Times New Roman"/>
          <w:sz w:val="24"/>
          <w:szCs w:val="24"/>
          <w:lang w:val="et-EE"/>
        </w:rPr>
        <w:t>, Postimehe ajakirjanik (i.k. 4740618031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Kuupäev</w:t>
      </w:r>
      <w:r>
        <w:rPr>
          <w:rFonts w:cs="Times New Roman" w:ascii="Times New Roman" w:hAnsi="Times New Roman"/>
          <w:sz w:val="24"/>
          <w:szCs w:val="24"/>
          <w:lang w:val="et-EE"/>
        </w:rPr>
        <w:t>: 20.11.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Palun saata avaldajale teabenõudele vastamise tähtaja (5 tööpäeva) jooksul järgmine inf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 xml:space="preserve">RMK JUHATUSE istungite protokollid aastatest 2014, 2016, 2018, 2022, 2023 ja 2024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Juhul kui mõni protokoll sisaldab delikaatseid isikuandmed, pooleliolevate väärteomenetlustega seotud isikute nimesid või muid AvTS järgi mitte avaldamisele kuuluvaid spetsiifilisi andmeid, palun need andmed protokollides kinni katt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t-EE" w:eastAsia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Palun saata protokollid </w:t>
      </w:r>
      <w:r>
        <w:rPr>
          <w:rFonts w:eastAsia="Times New Roman" w:cs="Times New Roman" w:ascii="Times New Roman" w:hAnsi="Times New Roman"/>
          <w:sz w:val="24"/>
          <w:szCs w:val="24"/>
          <w:lang w:val="et-EE" w:eastAsia="et-EE"/>
        </w:rPr>
        <w:t xml:space="preserve">kas otse aadressile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t-EE" w:eastAsia="et-EE"/>
          </w:rPr>
          <w:t>ylle.harju@postimees.ee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t-EE" w:eastAsia="et-EE"/>
        </w:rPr>
        <w:t xml:space="preserve"> või link keskkonda, kust on võimalik need alla laadid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t-EE"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Ülle Harj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Ajalehe Postimees ajakirja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Postimees Grupp 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/digitaalselt allkirjastatud/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lle.harju@postimees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44:00Z</dcterms:created>
  <dc:creator>Ülle Harju</dc:creator>
  <dc:description/>
  <cp:keywords/>
  <dc:language>en-US</dc:language>
  <cp:lastModifiedBy>Ülle Harju</cp:lastModifiedBy>
  <dcterms:modified xsi:type="dcterms:W3CDTF">2024-11-20T12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AF253D0526DE843AF797F4E125BFC0E</vt:lpwstr>
  </property>
  <property fmtid="{D5CDD505-2E9C-101B-9397-08002B2CF9AE}" pid="3" name="_activity">
    <vt:lpwstr/>
  </property>
</Properties>
</file>